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TANOWISKA KOMPUTEROWEGO Z PAKIETEM PROGRAMÓW SPECJALISTYCZNYCH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1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5-05-05T09:53:00Z</dcterms:modified>
  <cp:revision>3</cp:revision>
  <dc:subject/>
  <dc:title>Załącznik nr 2</dc:title>
</cp:coreProperties>
</file>